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068"/>
        <w:gridCol w:w="4500"/>
        <w:gridCol w:w="3240"/>
      </w:tblGrid>
      <w:tr>
        <w:trPr>
          <w:trHeight w:val="106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ocabulary Ter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-1463675</wp:posOffset>
                      </wp:positionV>
                      <wp:extent cx="8229600" cy="1171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0" cy="1171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me: __________________________           Date: ___________          Core: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cosystems Vocabular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8pt;height:92.25pt;mso-wrap-distance-left:9.05pt;mso-wrap-distance-right:9.05pt;mso-wrap-distance-top:0pt;mso-wrap-distance-bottom:0pt;margin-top:-115.25pt;mso-position-vertical-relative:text;margin-left: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Name: __________________________           Date: ___________          Core: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cosystems Vocabula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ersonal Defini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sual Represen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he term used in a sentence</w:t>
            </w:r>
          </w:p>
        </w:tc>
      </w:tr>
      <w:tr>
        <w:trPr>
          <w:trHeight w:val="135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cosyste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7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od Chai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otosynthesi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7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ducer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rbivore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7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rnivore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7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mnivore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0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avenger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7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composer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od Web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7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ymbiosi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asitis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7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ommensalism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tualis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7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dator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y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otic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79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biotic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0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existenc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90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terdependent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7:00Z</dcterms:created>
  <dc:creator>aconner</dc:creator>
  <dc:description/>
  <dc:language>en-US</dc:language>
  <cp:lastModifiedBy>CO-03017689</cp:lastModifiedBy>
  <cp:lastPrinted>2010-09-30T15:20:00Z</cp:lastPrinted>
  <dcterms:modified xsi:type="dcterms:W3CDTF">2016-09-12T14:07:00Z</dcterms:modified>
  <cp:revision>2</cp:revision>
  <dc:subject/>
  <dc:title>Vocabulary Term</dc:title>
</cp:coreProperties>
</file>